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5103" w:leader="none"/>
        </w:tabs>
        <w:ind w:left="9639" w:hanging="0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-426" w:leader="none"/>
        </w:tabs>
        <w:ind w:left="9639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-426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-426" w:leader="none"/>
        </w:tabs>
        <w:ind w:left="9639" w:hanging="0"/>
        <w:rPr/>
      </w:pPr>
      <w:r>
        <w:rPr>
          <w:sz w:val="28"/>
          <w:szCs w:val="28"/>
        </w:rPr>
        <w:t xml:space="preserve">Тимашевского района </w:t>
      </w:r>
    </w:p>
    <w:p>
      <w:pPr>
        <w:pStyle w:val="Normal"/>
        <w:tabs>
          <w:tab w:val="clear" w:pos="708"/>
          <w:tab w:val="left" w:pos="-426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от 3 сентября 2019 г. № 87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идов муниципального контрол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2124" w:firstLine="708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3261"/>
        <w:gridCol w:w="7938"/>
      </w:tblGrid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Наименование вида муниципального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 органа местного самоуправления, уполномоченного на осуществление соответствующего вида муниципального контроля (с указанием наименования структурного подразделения органа местного самоуправления, наделенного соответствующими полномочиями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Реквизиты нормативных правовых актов Российской Федерации, Краснодарского края, муниципальных правовых актов органов местного самоуправления Роговского сельского поселения Тимашевского района, регулирующих соответствующий вид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существление  муниципального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онтроля  в  области  торговой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деятельности</w:t>
            </w:r>
          </w:p>
          <w:p>
            <w:pPr>
              <w:pStyle w:val="Normal"/>
              <w:spacing w:lineRule="atLeast" w:line="24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hyperlink r:id="rId2">
              <w:r>
                <w:rPr>
                  <w:rStyle w:val="InternetLink"/>
                  <w:b w:val="false"/>
                  <w:bCs/>
                  <w:sz w:val="24"/>
                  <w:szCs w:val="24"/>
                </w:rPr>
                <w:t>Федеральным законом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26 декабря 2008 г.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      </w:r>
            <w:hyperlink r:id="rId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Федеральным закон</w:t>
              </w:r>
            </w:hyperlink>
            <w:r>
              <w:rPr>
                <w:sz w:val="24"/>
                <w:szCs w:val="24"/>
              </w:rPr>
              <w:t>ом от 6 октября 2003 г. № 131-ФЗ «Об общих принципах организации местного самоуправления в Российской Федерации»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bookmarkStart w:id="0" w:name="sub_20"/>
            <w:r>
              <w:rPr>
                <w:sz w:val="24"/>
                <w:szCs w:val="24"/>
              </w:rPr>
              <w:t xml:space="preserve">постановлением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      </w:r>
            <w:bookmarkEnd w:id="0"/>
            <w:r>
              <w:rPr>
                <w:sz w:val="24"/>
                <w:szCs w:val="24"/>
              </w:rPr>
              <w:t>постановление администрации Роговского сельского поселения Тимашевского района от 7 августа 2018 г. № 61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организации независимой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(в редакции от 11 декабря 2018 г. № 102),  постановление администрации Роговского сельского поселения Тимашевского района от 15 июня 2018 г. № 45 "Об утверждении административного регламента исполнения муниципальной функции "Осуществление муниципального контроля в области торговой деятельности" (в ред. от 11 июля 2018 г. № 59), Уставом Роговского  сельского поселения Тимашевского района</w:t>
            </w:r>
          </w:p>
        </w:tc>
      </w:tr>
      <w:tr>
        <w:trPr>
          <w:trHeight w:val="1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существление  муниципального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контроля за  сохранностью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втомобильных  дорог  местного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значения в границах населенных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унктов поселения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Ведущий специалист администрации</w:t>
            </w:r>
            <w:r>
              <w:rPr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hyperlink r:id="rId4">
              <w:r>
                <w:rPr>
                  <w:rStyle w:val="InternetLink"/>
                  <w:b w:val="false"/>
                  <w:bCs/>
                  <w:sz w:val="24"/>
                  <w:szCs w:val="24"/>
                </w:rPr>
                <w:t>Федеральным законом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26 декабря 2008 г.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Статья 13 Федерального закона от 8 ноября 2007 г. № 257-ФЗ</w:t>
            </w:r>
            <w:r>
              <w:rPr>
                <w:sz w:val="24"/>
                <w:szCs w:val="24"/>
              </w:rPr>
      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  <w:r>
              <w:rPr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часть 1 пункт 5 статьи 15 Федерального закона от 6 октября 2003 г. № 131-ФЗ «О</w:t>
            </w:r>
            <w:r>
              <w:rPr>
                <w:sz w:val="24"/>
                <w:szCs w:val="24"/>
              </w:rPr>
              <w:t>б общих принципах организации местного самоуправления в Российской Федерации»</w:t>
            </w:r>
            <w:r>
              <w:rPr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Устав </w:t>
            </w:r>
            <w:r>
              <w:rPr>
                <w:sz w:val="24"/>
                <w:szCs w:val="24"/>
              </w:rPr>
              <w:t xml:space="preserve">Роговского  </w:t>
            </w:r>
            <w:r>
              <w:rPr>
                <w:bCs/>
                <w:sz w:val="24"/>
                <w:szCs w:val="24"/>
                <w:lang w:eastAsia="en-US"/>
              </w:rPr>
              <w:t>сельского поселения Тимашевского района;</w:t>
            </w:r>
          </w:p>
          <w:p>
            <w:pPr>
              <w:pStyle w:val="Normal"/>
              <w:spacing w:lineRule="atLeast" w:line="24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тановление администрации Роговского сельского поселения Тимашевского района  от 7 августа 2018 г. № 61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организации независимой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(в редакции от 11 декабря 2018 г. № 102), от 20 августа 2019 г. № 85 "Об утверждении административного регламента исполнения муниципальной функции "Осуществление муниципального контроля за сохранностью автомобильных дорог местного значения в границах населенных пунктов поселения"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существление  муниципального</w:t>
            </w:r>
          </w:p>
          <w:p>
            <w:pPr>
              <w:pStyle w:val="Normal"/>
              <w:spacing w:lineRule="atLeast" w:line="24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онтроля  в  области</w:t>
            </w:r>
          </w:p>
          <w:p>
            <w:pPr>
              <w:pStyle w:val="Normal"/>
              <w:spacing w:lineRule="atLeast" w:line="24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лагоустройства  территории</w:t>
            </w:r>
          </w:p>
          <w:p>
            <w:pPr>
              <w:pStyle w:val="Normal"/>
              <w:spacing w:lineRule="atLeast" w:line="24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униципально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Федеральным законом Российской Федерации от 26 декабря 2009 г.          № 294-ФЗ «О защите прав юридических лиц и индивидуальных предпринимателей при осуществлении государственного контроля (надзора), муниципального контроля»;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6 октября 2003 г. № 131-ФЗ "Об общих принципах организации местного самоуправления в Российской Федерации" ("Российская газета", № 202, 8 октября 2003 г.);  Федеральный закон от 10.01.2002 N 7-ФЗ "Об охране окружающей среды"  Федеральный закон от 24 июня 1998 г. № 89-ФЗ "Об отходах производства и потребления"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</w:rPr>
              <w:t>Решение Совета Роговского  сельского поселения Тимашевского района от 2 августа 2019 г. № 221 «Об утверждении Правил благоустройства территорий Роговского сельского поселения  Тимашевского района»;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Роговского сельского поселения Тимашевского района от 7 августа 2018 г. № 61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организации независимой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(в редакции от 11 декабря 2018 г. № 102), постановление администрации Роговского сельского поселения Тимашевского  района от 15 июня 2018 г. № 46 «</w:t>
            </w:r>
            <w:r>
              <w:rPr>
                <w:rStyle w:val="StrongEmphasis"/>
                <w:b w:val="false"/>
                <w:sz w:val="24"/>
                <w:szCs w:val="24"/>
              </w:rPr>
              <w:t>Об утверждении Порядка осуществления контроля за соблюдением Правил благоустройства территории Роговского сельского поселения Тимашевского района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муниципального контроля за использованием и охраной недр при добыче общераспространенных полезных ископаемых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акже при строительстве подземных сооружений, не связанных с добычей полезных ископаемых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hyperlink r:id="rId5">
              <w:r>
                <w:rPr>
                  <w:rStyle w:val="InternetLink"/>
                  <w:b w:val="false"/>
                  <w:bCs/>
                  <w:sz w:val="24"/>
                  <w:szCs w:val="24"/>
                </w:rPr>
                <w:t>Федеральным законом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6 декабря 2008 г.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 Закон Российской Федерации от 21 февраля 1992 г. № 2395-1 «О недрах»; Федеральный закон  от 27 июля 2010 г. № 210-ФЗ «Об организации предоставления государственных и муниципальных услуг»; постановление Правительства Российской Федерации от 16 мая 2011 г.      № 373 «О разработке и утверждении административных регламентов исполне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Роговского сельского поселения Тимашевского района постановление администрации Роговского сельского поселения Тимашевского района от 7 августа 2018 г. № 61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организации независимой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(в редакции от 11 декабря 2018 г. № 102), постановление администрации Роговского сельского поселения Тимашевского района от 11 марта 2019 г. № 21 "Об утверждении административного регламента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".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 xml:space="preserve">                                                             </w:t>
        <w:tab/>
        <w:tab/>
        <w:t xml:space="preserve">     </w:t>
        <w:tab/>
        <w:tab/>
        <w:tab/>
        <w:tab/>
        <w:tab/>
        <w:tab/>
        <w:t xml:space="preserve">    Р.В. Биг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color w:val="000000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eastAsia="Times New Roman"/>
      <w:color w:val="00000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Нижний колонтитул Знак"/>
    <w:basedOn w:val="Style13"/>
    <w:qFormat/>
    <w:rPr>
      <w:rFonts w:eastAsia="Times New Roman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2064247.0" TargetMode="External"/><Relationship Id="rId5" Type="http://schemas.openxmlformats.org/officeDocument/2006/relationships/hyperlink" Target="garantf1://12064247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44:00Z</dcterms:created>
  <dc:creator>Smishka</dc:creator>
  <dc:description/>
  <dc:language>en-US</dc:language>
  <cp:lastModifiedBy>Smishka</cp:lastModifiedBy>
  <cp:lastPrinted>2019-09-05T15:14:00Z</cp:lastPrinted>
  <dcterms:modified xsi:type="dcterms:W3CDTF">2019-09-05T12:31:00Z</dcterms:modified>
  <cp:revision>2</cp:revision>
  <dc:subject/>
  <dc:title/>
</cp:coreProperties>
</file>